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3091374"/>
      <w:bookmarkStart w:id="1" w:name="__Fieldmark__0_2530913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3091374"/>
      <w:bookmarkStart w:id="3" w:name="__Fieldmark__1_2530913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3091374"/>
      <w:bookmarkStart w:id="5" w:name="__Fieldmark__2_2530913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3091374"/>
      <w:bookmarkStart w:id="7" w:name="__Fieldmark__3_2530913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3091374"/>
      <w:bookmarkStart w:id="9" w:name="__Fieldmark__4_2530913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3091374"/>
      <w:bookmarkStart w:id="11" w:name="__Fieldmark__5_2530913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3091374"/>
      <w:bookmarkStart w:id="13" w:name="__Fieldmark__6_2530913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3091374"/>
      <w:bookmarkStart w:id="15" w:name="__Fieldmark__7_2530913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3091374"/>
      <w:bookmarkStart w:id="17" w:name="__Fieldmark__8_2530913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3091374"/>
      <w:bookmarkStart w:id="19" w:name="__Fieldmark__9_2530913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53091374"/>
      <w:bookmarkStart w:id="21" w:name="__Fieldmark__10_2530913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53091374"/>
      <w:bookmarkStart w:id="23" w:name="__Fieldmark__11_2530913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3091374"/>
      <w:bookmarkStart w:id="25" w:name="__Fieldmark__12_2530913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3091374"/>
      <w:bookmarkStart w:id="27" w:name="__Fieldmark__13_2530913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3091374"/>
            <w:bookmarkStart w:id="29" w:name="__Fieldmark__14_2530913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3091374"/>
            <w:bookmarkStart w:id="31" w:name="__Fieldmark__15_2530913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3091374"/>
            <w:bookmarkStart w:id="33" w:name="__Fieldmark__16_2530913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3091374"/>
            <w:bookmarkStart w:id="35" w:name="__Fieldmark__17_2530913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3091374"/>
            <w:bookmarkStart w:id="37" w:name="__Fieldmark__18_2530913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3091374"/>
            <w:bookmarkStart w:id="39" w:name="__Fieldmark__19_2530913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3091374"/>
            <w:bookmarkStart w:id="41" w:name="__Fieldmark__20_2530913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3091374"/>
            <w:bookmarkStart w:id="43" w:name="__Fieldmark__21_2530913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3091374"/>
            <w:bookmarkStart w:id="46" w:name="__Fieldmark__22_2530913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3091374"/>
            <w:bookmarkStart w:id="48" w:name="__Fieldmark__23_2530913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3091374"/>
            <w:bookmarkStart w:id="50" w:name="__Fieldmark__24_2530913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3091374"/>
            <w:bookmarkStart w:id="52" w:name="__Fieldmark__25_2530913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3091374"/>
            <w:bookmarkStart w:id="54" w:name="__Fieldmark__26_2530913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3091374"/>
            <w:bookmarkStart w:id="56" w:name="__Fieldmark__27_2530913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3091374"/>
            <w:bookmarkStart w:id="58" w:name="__Fieldmark__28_2530913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3091374"/>
            <w:bookmarkStart w:id="60" w:name="__Fieldmark__29_2530913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3091374"/>
            <w:bookmarkStart w:id="62" w:name="__Fieldmark__30_2530913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3091374"/>
            <w:bookmarkStart w:id="64" w:name="__Fieldmark__31_2530913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3091374"/>
            <w:bookmarkStart w:id="66" w:name="__Fieldmark__32_2530913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3091374"/>
            <w:bookmarkStart w:id="68" w:name="__Fieldmark__33_2530913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3091374"/>
            <w:bookmarkStart w:id="70" w:name="__Fieldmark__34_2530913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3091374"/>
            <w:bookmarkStart w:id="72" w:name="__Fieldmark__35_2530913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3091374"/>
            <w:bookmarkStart w:id="74" w:name="__Fieldmark__36_2530913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3091374"/>
            <w:bookmarkStart w:id="76" w:name="__Fieldmark__37_2530913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3091374"/>
            <w:bookmarkStart w:id="78" w:name="__Fieldmark__38_2530913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3091374"/>
            <w:bookmarkStart w:id="80" w:name="__Fieldmark__39_2530913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